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18"/>
          <w:lang w:val="ru-RU"/>
        </w:rPr>
      </w:pPr>
      <w:r>
        <w:rPr>
          <w:rFonts w:cs="Arial" w:ascii="Arial" w:hAnsi="Arial"/>
          <w:b/>
          <w:szCs w:val="18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СТОВЫЕ ВОПРОСЫ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ыберите правильный ответ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стабилизирует поплавковый регулятор И. Ползунова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расход пара; уровень воды в котле; давление пара в котл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стабилизирует центробежный регулятор Дж. Уатта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расход пара; давление пара в котле; стабилизацию частоты вращения вал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понимают под регулятором прямого действия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измерительно-регулирующее устройство, воздействующее на РО с учетом дополнительного элемента, потребляющего энергию от внешнего источника;</w:t>
      </w:r>
    </w:p>
    <w:p>
      <w:pPr>
        <w:pStyle w:val="TextBodyIndent"/>
        <w:tabs>
          <w:tab w:val="clear" w:pos="708"/>
          <w:tab w:val="left" w:pos="545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измерительно-регулирующее устройство непосредственно воздействующее на РО;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измерительно-регулирующее устройство воздействующее на РО через усилитель мощности и исполнительный механиз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В чем основное отличие автоматизированной системы от автоматической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автоматическая система функционирует без участия человека-оператора; в контуре управления находится человек-оператор; в контуре управления находится автоматический регулятор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Сколько уровней содержит современная автоматизация управления производственным процессом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три</w:t>
      </w:r>
      <w:r>
        <w:rPr>
          <w:rFonts w:cs="Arial" w:ascii="Arial" w:hAnsi="Arial"/>
          <w:sz w:val="18"/>
          <w:szCs w:val="18"/>
          <w:lang w:val="en-US"/>
        </w:rPr>
        <w:t>;</w:t>
      </w:r>
      <w:r>
        <w:rPr>
          <w:rFonts w:cs="Arial" w:ascii="Arial" w:hAnsi="Arial"/>
          <w:sz w:val="18"/>
          <w:szCs w:val="18"/>
        </w:rPr>
        <w:t xml:space="preserve"> четыре</w:t>
      </w:r>
      <w:r>
        <w:rPr>
          <w:rFonts w:cs="Arial" w:ascii="Arial" w:hAnsi="Arial"/>
          <w:sz w:val="18"/>
          <w:szCs w:val="18"/>
          <w:lang w:val="en-US"/>
        </w:rPr>
        <w:t>;</w:t>
      </w:r>
      <w:r>
        <w:rPr>
          <w:rFonts w:cs="Arial" w:ascii="Arial" w:hAnsi="Arial"/>
          <w:sz w:val="18"/>
          <w:szCs w:val="18"/>
        </w:rPr>
        <w:t xml:space="preserve"> пять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основные уровни включает АСУП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Contro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4-й уровень) и </w:t>
      </w:r>
      <w:r>
        <w:rPr>
          <w:rFonts w:cs="Arial" w:ascii="Arial" w:hAnsi="Arial"/>
          <w:sz w:val="18"/>
          <w:szCs w:val="18"/>
          <w:lang w:val="en-US"/>
        </w:rPr>
        <w:t>SCA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3-й уровень) или </w:t>
      </w:r>
      <w:r>
        <w:rPr>
          <w:rFonts w:cs="Arial" w:ascii="Arial" w:hAnsi="Arial"/>
          <w:sz w:val="18"/>
          <w:szCs w:val="18"/>
          <w:lang w:val="en-US"/>
        </w:rPr>
        <w:t>SCA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3-й уровень) и MES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2-й уровень) или MES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2-й уровень) и MRPII/ERP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1-й уровень)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основные уровни включает АСУТП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Contro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4-й уровень) и </w:t>
      </w:r>
      <w:r>
        <w:rPr>
          <w:rFonts w:cs="Arial" w:ascii="Arial" w:hAnsi="Arial"/>
          <w:sz w:val="18"/>
          <w:szCs w:val="18"/>
          <w:lang w:val="en-US"/>
        </w:rPr>
        <w:t>SCA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3-й уровень) или </w:t>
      </w:r>
      <w:r>
        <w:rPr>
          <w:rFonts w:cs="Arial" w:ascii="Arial" w:hAnsi="Arial"/>
          <w:sz w:val="18"/>
          <w:szCs w:val="18"/>
          <w:lang w:val="en-US"/>
        </w:rPr>
        <w:t>SCA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3-й уровень) и MES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2-й уровень) или MES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2-й уровень) и MRPII/ERP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1-й уровень)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обеспечивает автоматизация управления производством на нижнем уровне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автоматизацию управления технологическим процессом; автоматизацию оперативного управления производством; автоматизацию локальных контуров управления производство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Что обеспечивает автоматизация управления производством на уровне </w:t>
      </w:r>
      <w:r>
        <w:rPr>
          <w:sz w:val="20"/>
          <w:lang w:val="en-US"/>
        </w:rPr>
        <w:t>SCADA</w:t>
      </w:r>
      <w:r>
        <w:rPr>
          <w:sz w:val="20"/>
        </w:rPr>
        <w:t xml:space="preserve"> </w:t>
      </w:r>
      <w:r>
        <w:rPr>
          <w:sz w:val="20"/>
          <w:lang w:val="en-US"/>
        </w:rPr>
        <w:t>Level</w:t>
      </w:r>
      <w:r>
        <w:rPr>
          <w:sz w:val="20"/>
        </w:rPr>
        <w:t>?</w:t>
      </w:r>
    </w:p>
    <w:p>
      <w:pPr>
        <w:pStyle w:val="Normal"/>
        <w:tabs>
          <w:tab w:val="clear" w:pos="708"/>
          <w:tab w:val="left" w:pos="654" w:leader="none"/>
        </w:tabs>
        <w:ind w:firstLine="327"/>
        <w:jc w:val="both"/>
        <w:rPr/>
      </w:pPr>
      <w:r>
        <w:rPr>
          <w:rFonts w:cs="Arial" w:ascii="Arial" w:hAnsi="Arial"/>
          <w:sz w:val="18"/>
          <w:szCs w:val="18"/>
        </w:rPr>
        <w:t>(автоматизацию управления технологическим процессом; автоматизацию оперативного управления производством; автоматизацию управления предприятие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Что обеспечивает автоматизация управления производством на уровне MES </w:t>
      </w:r>
      <w:r>
        <w:rPr>
          <w:sz w:val="20"/>
          <w:lang w:val="en-US"/>
        </w:rPr>
        <w:t>Level</w:t>
      </w:r>
      <w:r>
        <w:rPr>
          <w:sz w:val="20"/>
        </w:rPr>
        <w:t>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 xml:space="preserve">(автоматизацию управления технологическим процессом; автоматизацию оперативного управления производством; автоматизацию управления предприятием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обеспечивает автоматизация управления производством на верхнем уровне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автоматизацию управления технологическим процессом; автоматизацию оперативного управления производством; автоматизацию управления предприятие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акой из уровней оказался самым сложным в процессе автоматизации управления производством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SCA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3-й уровень); MES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2-й уровень); MRPII/ERP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1-й уровень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 какому классу автоматизированных систем управления относится АСДУ инженерными системами зданий?</w:t>
      </w:r>
    </w:p>
    <w:p>
      <w:pPr>
        <w:pStyle w:val="Normal"/>
        <w:widowControl/>
        <w:tabs>
          <w:tab w:val="clear" w:pos="708"/>
          <w:tab w:val="left" w:pos="654" w:leader="none"/>
          <w:tab w:val="left" w:pos="851" w:leader="none"/>
        </w:tabs>
        <w:ind w:firstLine="327"/>
        <w:jc w:val="both"/>
        <w:rPr/>
      </w:pPr>
      <w:r>
        <w:rPr>
          <w:rFonts w:cs="Arial" w:ascii="Arial" w:hAnsi="Arial"/>
          <w:sz w:val="18"/>
          <w:szCs w:val="18"/>
        </w:rPr>
        <w:t>(АСУТП с централизованным управлением; АСУТП с супервизорным управлением; АСУТП с децентрализованным управление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На каком уровне происходит взаимодействие оператора с технологическим процессом с помощью человеко-машинного интерфейса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SCA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3-й уровень); MES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2-й уровень); MRPII/ERP </w:t>
      </w:r>
      <w:r>
        <w:rPr>
          <w:rFonts w:cs="Arial" w:ascii="Arial" w:hAnsi="Arial"/>
          <w:sz w:val="18"/>
          <w:szCs w:val="18"/>
          <w:lang w:val="en-US"/>
        </w:rPr>
        <w:t>level</w:t>
      </w:r>
      <w:r>
        <w:rPr>
          <w:rFonts w:cs="Arial" w:ascii="Arial" w:hAnsi="Arial"/>
          <w:sz w:val="18"/>
          <w:szCs w:val="18"/>
        </w:rPr>
        <w:t xml:space="preserve"> (1-й уровень)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акие типы локальных сетей находятся на среднем уровне АСДУ инженерными системами зданий (п. 1.4)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(RS-232; RS-485; Ethern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На каком уровне АСДУ комплекса зданий (п. 1.4) находятся контроллеры локальных автоматических систем регулирования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(</w:t>
      </w:r>
      <w:r>
        <w:rPr>
          <w:rFonts w:cs="Arial" w:ascii="Arial" w:hAnsi="Arial"/>
          <w:sz w:val="18"/>
          <w:szCs w:val="18"/>
        </w:rPr>
        <w:t>на верхнем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  <w:r>
        <w:rPr>
          <w:rFonts w:cs="Arial" w:ascii="Arial" w:hAnsi="Arial"/>
          <w:sz w:val="18"/>
          <w:szCs w:val="18"/>
        </w:rPr>
        <w:t>среднем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  <w:r>
        <w:rPr>
          <w:rFonts w:cs="Arial" w:ascii="Arial" w:hAnsi="Arial"/>
          <w:sz w:val="18"/>
          <w:szCs w:val="18"/>
        </w:rPr>
        <w:t>нижнем</w:t>
      </w:r>
      <w:r>
        <w:rPr>
          <w:rFonts w:cs="Arial" w:ascii="Arial" w:hAnsi="Arial"/>
          <w:sz w:val="18"/>
          <w:szCs w:val="18"/>
          <w:lang w:val="en-US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типы измерительных приборов относятся к контактным методам измерения температуры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термометры сопротивлений; инфракрасные термометры; квазимонохроматические пиромет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такое чувствительность датчика температуры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это отношение приращения выходной величины к приращению входной величины; это характеристика, описывающая инерционность датчика; это зависимость выходной величины от входной, изменяющихся во времен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акой из коэффициентов характеризует инерционные свойства датчика температуры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коэффициент передачи датчика; коэффициент затухания; постоянная времени датчик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 называются приборы для измерения разрежения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акуумметры; напоромеры; дифференциальные маномет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ая полоса пропускания у тензорезисторных датчиков давления типа Метран-100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изкочастотная; высокочастотная; среднечастотна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измеряет манометр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разрежение; избыточное давление; перепад давле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Что измеряет анемометр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расход газа; перепад давления; скорость поток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Расход какой жидкости измеряет электромагнитный измерительный преобразователь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исциллированой воды; неэлектропроводной жидкости; электропроводной жидкост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функциональные элементы содержит измерительный комплекс СГ-ЭК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атчики расхода, давления, температуры и электронный корректор; датчики расхода, температуры и электронный корректор; датчики расхода, давления и электронный корректор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го типа преобразователь расхода содержит измерительный комплекс СГ-ЭК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турбинного типа; турбинного или ротационного типа; ротационного тип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функциональные элементы содержит теплосчетчик при измерении тепловой энергии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атчики расхода, давления, температуры и тепловычислитель; датчики расхода, температуры и тепловычислитель; датчики давления, температуры и тепловычислитель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типы датчиков температуры применяются в теплосчетчиках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ермопреобразователи сопротивления; термопары; термоэлектрические преобразовател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Сколько датчиков расхода может применяться в теплосчетчиках в зависимости от типа системы теплоснабжения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один; два; один или дв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колько датчиков температуры содержит теплосчетчик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дин; два; один или дв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го типа датчики расходов применяются в теплосчетчиках типа КМ-5М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льтразвуковые; тахометрические; электромагнитны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Для чего предназначены контроллеры в САР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измерения технологических параметров; для регулирования технологических параметров; для преобразования некоторых параметр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 какими типами датчиков функционирует контроллер ТРМ32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атчиками давления; датчиками расхода; датчиками температу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колько каналов регулирования имеет контроллер ТРМ32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четыре; три; дв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 xml:space="preserve">Для чего предназначены </w:t>
      </w:r>
      <w:r>
        <w:rPr>
          <w:color w:val="000000"/>
          <w:sz w:val="20"/>
        </w:rPr>
        <w:t>логические контроллеры типа САУ-МП в системах теплоснабжения</w:t>
      </w:r>
      <w:r>
        <w:rPr>
          <w:sz w:val="20"/>
        </w:rPr>
        <w:t>?</w:t>
      </w:r>
    </w:p>
    <w:p>
      <w:pPr>
        <w:pStyle w:val="TextBodyIndent"/>
        <w:ind w:firstLine="327"/>
        <w:rPr>
          <w:sz w:val="20"/>
        </w:rPr>
      </w:pPr>
      <w:r>
        <w:rPr>
          <w:rFonts w:cs="Arial" w:ascii="Arial" w:hAnsi="Arial"/>
          <w:sz w:val="18"/>
          <w:szCs w:val="18"/>
        </w:rPr>
        <w:t>(для регулирования технологических параметров; для управления циркуляционными насосами; для регулирования оборотов насо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 xml:space="preserve">Какие типы усилительно-преобразовательных элементов применяются на выходе контроллеров типа </w:t>
      </w:r>
      <w:r>
        <w:rPr>
          <w:color w:val="000000"/>
          <w:sz w:val="20"/>
        </w:rPr>
        <w:t>САУ-МП</w:t>
      </w:r>
      <w:r>
        <w:rPr>
          <w:sz w:val="20"/>
        </w:rPr>
        <w:t>?</w:t>
      </w:r>
    </w:p>
    <w:p>
      <w:pPr>
        <w:pStyle w:val="TextBodyIndent"/>
        <w:ind w:firstLine="327"/>
        <w:rPr>
          <w:sz w:val="20"/>
        </w:rPr>
      </w:pPr>
      <w:r>
        <w:rPr>
          <w:rFonts w:cs="Arial" w:ascii="Arial" w:hAnsi="Arial"/>
          <w:sz w:val="18"/>
          <w:szCs w:val="18"/>
        </w:rPr>
        <w:t>(релейные элементы; тиристорные усилители; транзисторные усилител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 xml:space="preserve">Какой вывод информации характерен для специализированных контроллеров ТРМ32 и логических типа </w:t>
      </w:r>
      <w:r>
        <w:rPr>
          <w:color w:val="000000"/>
          <w:sz w:val="20"/>
        </w:rPr>
        <w:t>САУ-МП</w:t>
      </w:r>
      <w:r>
        <w:rPr>
          <w:sz w:val="20"/>
        </w:rPr>
        <w:t>?</w:t>
      </w:r>
    </w:p>
    <w:p>
      <w:pPr>
        <w:pStyle w:val="TextBodyIndent"/>
        <w:ind w:firstLine="327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оответственно дисплей жидко-кристалический и пульт управления со светодиодами; жидко-кристалические дисплеи; пульт управления со светодиодам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 xml:space="preserve">Какое одно из основных функциональных назначений характерно для блока программируемой логики контроллера </w:t>
      </w:r>
      <w:r>
        <w:rPr>
          <w:color w:val="000000"/>
          <w:sz w:val="20"/>
        </w:rPr>
        <w:t>САУ-МП</w:t>
      </w:r>
      <w:r>
        <w:rPr>
          <w:sz w:val="20"/>
        </w:rPr>
        <w:t>?</w:t>
      </w:r>
    </w:p>
    <w:p>
      <w:pPr>
        <w:pStyle w:val="TextBodyIndent"/>
        <w:ind w:firstLine="327"/>
        <w:rPr>
          <w:sz w:val="20"/>
        </w:rPr>
      </w:pPr>
      <w:r>
        <w:rPr>
          <w:rFonts w:cs="Arial" w:ascii="Arial" w:hAnsi="Arial"/>
          <w:sz w:val="18"/>
          <w:szCs w:val="18"/>
        </w:rPr>
        <w:t>(для регулирования оборотов насосов; для включения/выключения клапанов запорно-регулирующих; для управления электромагнитными реле в соответствии с заданным алгоритмом работ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 какими типами датчиков функционируют портативные расходомеры жидко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типа </w:t>
      </w:r>
      <w:r>
        <w:rPr>
          <w:sz w:val="20"/>
          <w:lang w:val="en-US"/>
        </w:rPr>
        <w:t>Portaflow</w:t>
      </w:r>
      <w:r>
        <w:rPr>
          <w:sz w:val="20"/>
        </w:rPr>
        <w:t>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с датчиками давления; ультразвуковыми датчиками расхода; датчиками температу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акой диапазон измерения расходомеров жидко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типа </w:t>
      </w:r>
      <w:r>
        <w:rPr>
          <w:sz w:val="20"/>
          <w:lang w:val="en-US"/>
        </w:rPr>
        <w:t>Portaflow</w:t>
      </w:r>
      <w:r>
        <w:rPr>
          <w:sz w:val="20"/>
        </w:rPr>
        <w:t>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т 90 до 1000 мм; от 13 до 1000 мм; от 13 до 5000 м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 какими типами датчиков функционируют портативные толщиномеры типа Sonagage II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атчиками давления; ультразвуковыми датчиками расхода; датчиками температу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Влияет ли рабочая частота датчиков на порог чувствительности толщиномеров типа Sonagage II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чем больше рабочая частота датчиков, тем меньше порог чувствительности прибора; чем больше рабочая частота датчиков, тем больше порог чувствительности прибора; не влияет рабочая частота датчиков на порог чувствительности прибор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Для измерения каких параметров применяется термоанемометр типа </w:t>
      </w:r>
      <w:r>
        <w:rPr>
          <w:sz w:val="20"/>
          <w:lang w:val="en-US"/>
        </w:rPr>
        <w:t>Testo</w:t>
      </w:r>
      <w:r>
        <w:rPr>
          <w:sz w:val="20"/>
        </w:rPr>
        <w:t>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корости потока; температуры и расхода; температуры и скорости поток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Можно ли применять термоанемометры типа </w:t>
      </w:r>
      <w:r>
        <w:rPr>
          <w:sz w:val="20"/>
          <w:lang w:val="en-US"/>
        </w:rPr>
        <w:t>Testo</w:t>
      </w:r>
      <w:r>
        <w:rPr>
          <w:sz w:val="20"/>
        </w:rPr>
        <w:t xml:space="preserve"> для измерения скорости потока воздуха при температурах за его диапазоном измерений температуры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можно; можно, но при этом температура не должна превышать 150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ºС; нельз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Для измерения каких параметров применяется термовлагомер типа N 8004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тносительной влажности; абсолютной влажности и температуры; температуры и относительной влажност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акой тип датчика температуры находится в зонде термовлагомера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ермопреобразователи сопротивления; термопары; термоэлектрические преобразовател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Можно ли применять дифференциальные цифровые манометры типа C 95 для измерения избыточного давления газа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можно; нельзя; можно, но только с помощью пневмометрических трубок, например, типа Пит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й принцип действия дифференциальных цифровых манометров типа C 95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 xml:space="preserve">(принцип действия чувствительного элемента основан на преобразовании измеряемого давления с помощью смещения или прогиба подвижной пластины относительно неподвижной; принцип действия чувствительного элемента основан на изменении электрического сопротивления </w:t>
      </w:r>
      <w:r>
        <w:rPr>
          <w:rFonts w:cs="Arial" w:ascii="Arial" w:hAnsi="Arial"/>
          <w:color w:val="231F20"/>
          <w:sz w:val="18"/>
          <w:szCs w:val="18"/>
        </w:rPr>
        <w:t xml:space="preserve">полупроводниковых </w:t>
      </w:r>
      <w:r>
        <w:rPr>
          <w:rFonts w:cs="Arial" w:ascii="Arial" w:hAnsi="Arial"/>
          <w:sz w:val="18"/>
          <w:szCs w:val="18"/>
        </w:rPr>
        <w:t>тензорезисторов при деформации мембраны под действием давления; принцип действия чувствительного элемента основан на изменении электрических свойств пьезоэлемента под действием давле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С какими типами датчиков температуры функционируют микропроцессорные термометры N 9008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металлическими термопреобразователями сопротивления; термоэлектрические преобразователи; полупроводниковыми термопреобразователями сопротивле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Можно ли измерять температуру воздуха, например, в помещениях, микропроцессорным измерительным прибором типа N</w:t>
      </w:r>
      <w:r>
        <w:rPr>
          <w:sz w:val="20"/>
          <w:lang w:val="en-US"/>
        </w:rPr>
        <w:t> </w:t>
      </w:r>
      <w:r>
        <w:rPr>
          <w:sz w:val="20"/>
        </w:rPr>
        <w:t>9008 с помощью его датчиков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ельзя; можно; можно, но только с высокочувствительной термопарой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Для чего предназначены инфракрасные термометры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контактного измерения температуры; для высокоточного контактного измерения температуры; для бесконтактного измерения температу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У каких измерительных термометров выше быстродействие, а именно, у инфракрасных термометров или термометров сопротивлений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ермометров сопротивлений; термометров сопротивлений, если применяется чувствительный элемент без корпуса; инфракрасных термометр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Для исследования каких типов цепей предназначены анализаторы количества и качества электрической энергии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исследования цепей постоянного тока; для исследования цепей переменного тока; для исследования цепей постоянного и переменного ток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Для каких целей применяются дополнительные картриджи-программаторы в электроанализаторах типа AR5М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распечатки информации прибора; для расширения функций прибора; для связи прибора с периферийным оборудование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Для чего предназначены тепловизоры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съемки изображений в инфракрасном диапазоне волн; для определения температурного поля исследуемого объекта; для съемки изображений в инфракрасном диапазоне волн и определения температурного поля исследуемого объект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й порог чувствительности тепловизоров типа NEC TH5104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е менее 0,1 °С; не менее 0,01 °С; не менее 0,001 °С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колько уровней автоматического управления существует в системах централизованного теплоснабжения от источника тепла до теплопотребляющих установок?</w:t>
      </w:r>
    </w:p>
    <w:p>
      <w:pPr>
        <w:pStyle w:val="TextBodyIndent"/>
        <w:ind w:firstLine="327"/>
        <w:rPr/>
      </w:pPr>
      <w:r>
        <w:rPr>
          <w:rFonts w:cs="Arial" w:ascii="Arial" w:hAnsi="Arial"/>
          <w:sz w:val="18"/>
          <w:szCs w:val="18"/>
        </w:rPr>
        <w:t>(четыре; пять; шесть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й вид регулирования находятся на нижнем уровне автоматического управления в системах централизованного теплоснабже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зонное регулирование; пофасадное регулирование; индивидуальное регулировани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объекты регулирования находятся на нижнем уровне автоматического управления в системах централизованного теплоснабже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топительные приборы; ИТП; ветви систем отопле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е регулирование в системах централизованного теплоснабжения характерно в ИТП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качественное регулирование; количественное регулирование; комбинированное регулировани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приборы и оборудование содержит контур подпитки системы отопления зда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регулирующий клапан с исполнительным механизмом; регулятор перепада давления с клапаном и узлом регулирования; клапан с электромагнитным приводом, связанный с датчиком-реле давле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е назначение специализированных контроллеров типа ТРМ32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регулирования систем отопления; для регулирования систем ГВС; для регулирования систем отопления и ГВС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законы регулирования реализуются в специализированных контроллерах типа ТРМ32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ропорциональный закон регулирования, пропорционально-интегральный закон регулирования, пропорционально-интегрально-дифференциальный закон регулирова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входные величины объекта управления в САР отопления типового ИТП зда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расход греющего теплоносителя на входе теплообменника и температура теплоносителя в системе отопления здания; расход греющего теплоносителя на входе теплообменника и температура наружного воздуха; расход греющего теплоносителя на входе теплообменника и температура греющего теплоносителя на выходе из теплообменник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выходные величины объекта управления в САР отопления типового ИТП зда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емпература теплоносителя в обратном трубопроводе теплосетей и температура теплоносителя в системе отопления здания; температура теплоносителя в системе отопления здания и температура наружного воздуха; температура теплоносителя в обратном трубопроводе теплосетей и температура внутреннего воздуха зда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е назначение логического контроллера типа САУ-МПХ.11 в САР отопления типового ИТП зда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ля регулирования систем отопления; для регулирования циркуляционных насосов; для регулирования систем ГВС и циркуляционных насо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Сколько обратных связей применяется в функциональной схеме САР отопления на базе контроллера ECL Comfort 300?</w:t>
      </w:r>
    </w:p>
    <w:p>
      <w:pPr>
        <w:pStyle w:val="TextBodyIndent"/>
        <w:tabs>
          <w:tab w:val="clear" w:pos="708"/>
          <w:tab w:val="left" w:pos="654" w:leader="none"/>
        </w:tabs>
        <w:ind w:firstLine="327"/>
        <w:rPr/>
      </w:pPr>
      <w:r>
        <w:rPr>
          <w:rFonts w:cs="Arial" w:ascii="Arial" w:hAnsi="Arial"/>
          <w:sz w:val="18"/>
          <w:szCs w:val="18"/>
        </w:rPr>
        <w:t>(два; три; четыр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В каком из контуров регулирования САР отопления здания на базе контроллера ECL Comfort 300 применяется ПИ-регулятор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контуре стабилизации температуры; во внешнем контуре регулирования температуры; во внутреннем контуре регулирования температу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>Какой тип регулятора применяется в САР ГВС здания на базе контроллера ECL Comfort 300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-регулятор; ПИ-регулятор; ПИД-регулятор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Где устанавливаются датчики температуры наружного воздуха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 южном фасаде; на восточном фасаде; на северном фасад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ая минимальная температура горячей воды может автоматически регулироваться в открытой системе теплоснабже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оответствовать температуре теплоносителя в системе отопления; соответствовать температуре теплоносителя в обратном трубопроводе; соответствовать разности температур теплоносителей в подающем и обратном трубопроводах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ой фасад здания при пофасадном регулировании по возмущению принимается за основной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южный фасад; восточный фасад; северный фасад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Какие приборы и оборудование являются общими в схеме пофасадного регулирования при независимом присоединении систем отопления к тепловым сетям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УТ, регулятор перепада давления прямого действия, датчики температуры теплоносителя в обратном трубопроводе и температуры наружного воздуха; УУТ, регулятор перепада давления прямого; УУТ, регулятор перепада давления прямого действия и датчик температуры наружного воздух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колько датчиков температуры входят в состав САР северного фасада зда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ва; три; четыр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>Сколько датчиков температуры входят в состав САР южного фасада здания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два; три; четыр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>
          <w:sz w:val="20"/>
        </w:rPr>
      </w:pPr>
      <w:r>
        <w:rPr>
          <w:sz w:val="20"/>
        </w:rPr>
        <w:t xml:space="preserve">Что принято за основу для описания алгоритмов </w:t>
      </w:r>
      <w:r>
        <w:rPr>
          <w:color w:val="000000"/>
          <w:sz w:val="20"/>
        </w:rPr>
        <w:t xml:space="preserve">функционирования </w:t>
      </w:r>
      <w:r>
        <w:rPr>
          <w:sz w:val="20"/>
        </w:rPr>
        <w:t>автоматических и автоматизированных систем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графический способ в виде блок-схем; графический способ в виде структурограмм; графический способ в виде блок-схем и структурограм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Из каких элементов состоит </w:t>
      </w:r>
      <w:r>
        <w:rPr>
          <w:color w:val="000000"/>
          <w:sz w:val="20"/>
        </w:rPr>
        <w:t>радиаторный терморегулятор</w:t>
      </w:r>
      <w:r>
        <w:rPr>
          <w:sz w:val="20"/>
        </w:rPr>
        <w:t>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регулирующего клапана и универсального термостатического элемента с встроенным или выносным датчиком температуры; регулирующего клапана и универсального термостатического элемента с встроенным датчиком температуры; регулирующего клапана и универсального термостатического элемента с выносным датчиком температуры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Возможно ли применение </w:t>
      </w:r>
      <w:r>
        <w:rPr>
          <w:color w:val="000000"/>
          <w:sz w:val="20"/>
        </w:rPr>
        <w:t>радиаторных терморегуляторов в системах отоплений</w:t>
      </w:r>
      <w:r>
        <w:rPr>
          <w:sz w:val="20"/>
        </w:rPr>
        <w:t xml:space="preserve"> с учетом нерегулируемых водоструйных элеваторных узлов в ИТП?</w:t>
      </w:r>
    </w:p>
    <w:p>
      <w:pPr>
        <w:pStyle w:val="TextBodyIndent"/>
        <w:ind w:firstLine="3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ецелесообразно; целесообразно для однотрубных систем отопления; целесообразно для двухтрубных систем отоплени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Как устанавливают </w:t>
      </w:r>
      <w:r>
        <w:rPr>
          <w:color w:val="000000"/>
          <w:sz w:val="20"/>
        </w:rPr>
        <w:t>радиаторный терморегулятор</w:t>
      </w:r>
      <w:r>
        <w:rPr>
          <w:sz w:val="20"/>
        </w:rPr>
        <w:t xml:space="preserve"> на трубопроводе, подводящем теплоноситель к отопительному прибору?</w:t>
      </w:r>
    </w:p>
    <w:p>
      <w:pPr>
        <w:pStyle w:val="TextBodyIndent"/>
        <w:ind w:firstLine="218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color w:val="000000"/>
          <w:sz w:val="18"/>
          <w:szCs w:val="18"/>
        </w:rPr>
        <w:t>в вертикальном положении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z w:val="18"/>
          <w:szCs w:val="18"/>
        </w:rPr>
        <w:t>под наклоном в 45º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z w:val="18"/>
          <w:szCs w:val="18"/>
        </w:rPr>
        <w:t>в горизонтальном положении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color w:val="000000"/>
          <w:sz w:val="20"/>
        </w:rPr>
        <w:t>В каком случае применяется термостатический элемент с дистанционным датчиком</w:t>
      </w:r>
      <w:r>
        <w:rPr>
          <w:sz w:val="20"/>
        </w:rPr>
        <w:t>?</w:t>
      </w:r>
    </w:p>
    <w:p>
      <w:pPr>
        <w:pStyle w:val="TextBodyIndent"/>
        <w:ind w:firstLine="327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color w:val="000000"/>
          <w:sz w:val="18"/>
          <w:szCs w:val="18"/>
        </w:rPr>
        <w:t>для удобства монтирования датчика температуры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z w:val="18"/>
          <w:szCs w:val="18"/>
        </w:rPr>
        <w:t>для исключения влияния возмущений на радиаторный терморегулятор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z w:val="18"/>
          <w:szCs w:val="18"/>
        </w:rPr>
        <w:t>для дистанционного задания температуры радиаторному терморегулятору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54" w:leader="none"/>
        </w:tabs>
        <w:ind w:left="0" w:firstLine="327"/>
        <w:rPr/>
      </w:pPr>
      <w:r>
        <w:rPr>
          <w:sz w:val="20"/>
        </w:rPr>
        <w:t xml:space="preserve">Влияет ли рабочее вещество в сильфоне на длительность переходного процесса </w:t>
      </w:r>
      <w:r>
        <w:rPr>
          <w:color w:val="000000"/>
          <w:sz w:val="20"/>
        </w:rPr>
        <w:t>радиаторного терморегулятора</w:t>
      </w:r>
      <w:r>
        <w:rPr>
          <w:sz w:val="20"/>
        </w:rPr>
        <w:t xml:space="preserve"> по сравнению с длительностью переходного процесса в </w:t>
      </w:r>
      <w:r>
        <w:rPr>
          <w:bCs/>
          <w:iCs/>
          <w:color w:val="000000"/>
          <w:sz w:val="20"/>
        </w:rPr>
        <w:t>отопительном приборе</w:t>
      </w:r>
      <w:r>
        <w:rPr>
          <w:sz w:val="20"/>
        </w:rPr>
        <w:t>?</w:t>
      </w:r>
    </w:p>
    <w:p>
      <w:pPr>
        <w:pStyle w:val="TextBodyIndent"/>
        <w:ind w:firstLine="327"/>
        <w:rPr/>
      </w:pPr>
      <w:r>
        <w:rPr>
          <w:rFonts w:cs="Arial" w:ascii="Arial" w:hAnsi="Arial"/>
          <w:sz w:val="18"/>
          <w:szCs w:val="18"/>
        </w:rPr>
        <w:t xml:space="preserve">(увеличивает длительность переходного процесса </w:t>
      </w:r>
      <w:r>
        <w:rPr>
          <w:rFonts w:cs="Arial" w:ascii="Arial" w:hAnsi="Arial"/>
          <w:color w:val="000000"/>
          <w:sz w:val="18"/>
          <w:szCs w:val="18"/>
        </w:rPr>
        <w:t xml:space="preserve">радиаторного терморегулятора </w:t>
      </w:r>
      <w:r>
        <w:rPr>
          <w:rFonts w:cs="Arial" w:ascii="Arial" w:hAnsi="Arial"/>
          <w:sz w:val="18"/>
          <w:szCs w:val="18"/>
        </w:rPr>
        <w:t xml:space="preserve">по сравнению с длительностью переходного процесса в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отопительном приборе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color w:val="000000"/>
          <w:sz w:val="18"/>
          <w:szCs w:val="18"/>
        </w:rPr>
        <w:t xml:space="preserve">практически не влияет </w:t>
      </w:r>
      <w:r>
        <w:rPr>
          <w:rFonts w:cs="Arial" w:ascii="Arial" w:hAnsi="Arial"/>
          <w:sz w:val="18"/>
          <w:szCs w:val="18"/>
        </w:rPr>
        <w:t xml:space="preserve">на длительность переходного процесса </w:t>
      </w:r>
      <w:r>
        <w:rPr>
          <w:rFonts w:cs="Arial" w:ascii="Arial" w:hAnsi="Arial"/>
          <w:color w:val="000000"/>
          <w:sz w:val="18"/>
          <w:szCs w:val="18"/>
        </w:rPr>
        <w:t>радиаторного терморегулятора</w:t>
      </w:r>
      <w:r>
        <w:rPr>
          <w:rFonts w:cs="Arial" w:ascii="Arial" w:hAnsi="Arial"/>
          <w:sz w:val="18"/>
          <w:szCs w:val="18"/>
        </w:rPr>
        <w:t xml:space="preserve"> по сравнению с длительностью переходного процесса в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отопительном приборе</w:t>
      </w:r>
      <w:r>
        <w:rPr>
          <w:rFonts w:cs="Arial" w:ascii="Arial" w:hAnsi="Arial"/>
          <w:sz w:val="18"/>
          <w:szCs w:val="18"/>
        </w:rPr>
        <w:t xml:space="preserve">; уменьшает длительность переходного процесса </w:t>
      </w:r>
      <w:r>
        <w:rPr>
          <w:rFonts w:cs="Arial" w:ascii="Arial" w:hAnsi="Arial"/>
          <w:color w:val="000000"/>
          <w:sz w:val="18"/>
          <w:szCs w:val="18"/>
        </w:rPr>
        <w:t xml:space="preserve">радиаторного терморегулятора </w:t>
      </w:r>
      <w:r>
        <w:rPr>
          <w:rFonts w:cs="Arial" w:ascii="Arial" w:hAnsi="Arial"/>
          <w:sz w:val="18"/>
          <w:szCs w:val="18"/>
        </w:rPr>
        <w:t xml:space="preserve">по сравнению с длительностью переходного процесса в </w:t>
      </w:r>
      <w:r>
        <w:rPr>
          <w:rFonts w:cs="Arial" w:ascii="Arial" w:hAnsi="Arial"/>
          <w:bCs/>
          <w:iCs/>
          <w:color w:val="000000"/>
          <w:sz w:val="18"/>
          <w:szCs w:val="18"/>
        </w:rPr>
        <w:t>отопительном приборе</w:t>
      </w:r>
      <w:r>
        <w:rPr>
          <w:rFonts w:cs="Arial" w:ascii="Arial" w:hAnsi="Arial"/>
          <w:sz w:val="18"/>
          <w:szCs w:val="18"/>
        </w:rPr>
        <w:t>)</w:t>
      </w:r>
    </w:p>
    <w:sectPr>
      <w:headerReference w:type="default" r:id="rId2"/>
      <w:type w:val="nextPage"/>
      <w:pgSz w:w="8391" w:h="11906"/>
      <w:pgMar w:left="397" w:right="1758" w:gutter="0" w:header="284" w:top="357" w:footer="0" w:bottom="1701"/>
      <w:pgNumType w:start="188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4:35:00Z</dcterms:created>
  <dc:creator>pan</dc:creator>
  <dc:description/>
  <dc:language>en-US</dc:language>
  <cp:lastModifiedBy>pan</cp:lastModifiedBy>
  <dcterms:modified xsi:type="dcterms:W3CDTF">2006-12-01T16:02:00Z</dcterms:modified>
  <cp:revision>63</cp:revision>
  <dc:subject/>
  <dc:title>Тестовые вопросы </dc:title>
</cp:coreProperties>
</file>